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 _________ 20___г. №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и за службу медицины катастроф по городам (округам) в муниципальных образованиях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4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450"/>
        <w:gridCol w:w="6542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Зона ответственности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ветственное медицинское учреждение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г.Кострома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Окружная больница Костромского округа № 1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Антропо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Антроповская центральн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Буйский район и г.Буй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Буйская городск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г.Волгореченск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Волгореченская городск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Вохом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Вохом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Галичский район и г.Галич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Галичская окруж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Кадый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Кадый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Кологри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Кологри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Красносель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Красносель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Костромско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Окружная больница Костромского округа № 2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Макарье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Макарье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Мантуровский район и г.Мантурово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Мантуровская окруж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Межевско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Меже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Нерехт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Нерехтская центральн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ктябрь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Боговаро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стро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Остро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авин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Павин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оназыре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Поназыре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ыщуг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Пыщуг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Солигалич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Солигалич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Судисла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Судисла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Сусанин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Сусанин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арфеньевски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Парфеньевск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Чухломской район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Чухломская центральная районная больница"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Шарьинский район и г.Шарья</w:t>
            </w:r>
          </w:p>
        </w:tc>
        <w:tc>
          <w:tcPr>
            <w:tcW w:w="6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ГБУЗ "Шарьинская окружная больница имени Каверина В.Ф."</w:t>
            </w:r>
          </w:p>
        </w:tc>
      </w:tr>
    </w:tbl>
    <w:p>
      <w:pPr>
        <w:pStyle w:val="ConsNormal"/>
        <w:widowControl/>
        <w:ind w:left="0" w:right="0" w:hanging="0"/>
        <w:jc w:val="center"/>
        <w:rPr/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/>
      </w:r>
    </w:p>
    <w:p>
      <w:pPr>
        <w:pStyle w:val="Cons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ConsNormal"/>
        <w:widowControl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нные медицинские учреждения берут на себя руководство по работе службы медицины катастроф в муниципальном образовании области в случае чрезвычайных ситуаций.</w:t>
      </w:r>
    </w:p>
    <w:sectPr>
      <w:type w:val="nextPage"/>
      <w:pgSz w:w="11906" w:h="16838"/>
      <w:pgMar w:left="1134" w:right="1134" w:gutter="0" w:header="0" w:top="9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57:47Z</dcterms:created>
  <dc:creator/>
  <dc:description/>
  <dc:language>en-US</dc:language>
  <cp:lastModifiedBy/>
  <cp:revision>0</cp:revision>
  <dc:subject/>
  <dc:title/>
</cp:coreProperties>
</file>